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990"/>
        <w:gridCol w:w="4303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ENGLISH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LITHUANIAN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</w:rPr>
              <w:t>TRANSLITERATION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ow are you?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aip laikaisi?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eip leykeysi?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ood mornin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abas rytas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abas reetas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ood afternoo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aba dien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Laba de-en-a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oo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erai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Gia-rey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ell don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abai gerai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Labey gia-rey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ry aga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lt-LT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abandyk dar kartą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Pabandeek dar kar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0:00Z</dcterms:created>
  <dc:creator>carolhargreaves</dc:creator>
  <dc:description/>
  <dc:language>en-US</dc:language>
  <cp:lastModifiedBy>ivonacottrell</cp:lastModifiedBy>
  <cp:lastPrinted>2002-01-01T04:56:00Z</cp:lastPrinted>
  <dcterms:modified xsi:type="dcterms:W3CDTF">2002-01-01T05:00:00Z</dcterms:modified>
  <cp:revision>2</cp:revision>
  <dc:subject/>
  <dc:title>ENGLISH</dc:title>
</cp:coreProperties>
</file>